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71"/>
        <w:gridCol w:w="5874"/>
      </w:tblGrid>
      <w:tr>
        <w:trPr>
          <w:trHeight w:val="300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4 к рабочей программе дисциплины</w:t>
            </w:r>
          </w:p>
        </w:tc>
      </w:tr>
      <w:tr>
        <w:trPr>
          <w:trHeight w:val="420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ология производства из композитов</w:t>
            </w:r>
          </w:p>
        </w:tc>
      </w:tr>
      <w:tr>
        <w:trPr>
          <w:trHeight w:val="82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 оценочных средств</w:t>
            </w:r>
          </w:p>
        </w:tc>
      </w:tr>
      <w:tr>
        <w:trPr>
          <w:trHeight w:val="600" w:hRule="atLeast"/>
        </w:trPr>
        <w:tc>
          <w:tcPr>
            <w:tcW w:w="3471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Направление/</w:t>
            </w:r>
            <w:r>
              <w:rPr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</w:rPr>
              <w:t>специальность подготовки</w:t>
            </w:r>
          </w:p>
        </w:tc>
        <w:tc>
          <w:tcPr>
            <w:tcW w:w="5874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.04.01 Ракетные комплексы и космонавтика</w:t>
            </w:r>
          </w:p>
        </w:tc>
      </w:tr>
      <w:tr>
        <w:trPr>
          <w:trHeight w:val="900" w:hRule="atLeast"/>
        </w:trPr>
        <w:tc>
          <w:tcPr>
            <w:tcW w:w="3471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Специализация/</w:t>
            </w:r>
            <w:r>
              <w:rPr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</w:rPr>
              <w:t>профиль/</w:t>
            </w:r>
            <w:r>
              <w:rPr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</w:rPr>
              <w:t>программа подготовки</w:t>
            </w:r>
          </w:p>
        </w:tc>
        <w:tc>
          <w:tcPr>
            <w:tcW w:w="5874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ектирование и оценка эффективности ракетно-космических систем</w:t>
            </w:r>
          </w:p>
        </w:tc>
      </w:tr>
      <w:tr>
        <w:trPr>
          <w:trHeight w:val="420" w:hRule="atLeast"/>
        </w:trPr>
        <w:tc>
          <w:tcPr>
            <w:tcW w:w="3471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ысшего образования</w:t>
            </w:r>
          </w:p>
        </w:tc>
        <w:tc>
          <w:tcPr>
            <w:tcW w:w="5874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атура</w:t>
            </w:r>
          </w:p>
        </w:tc>
      </w:tr>
      <w:tr>
        <w:trPr>
          <w:trHeight w:val="450" w:hRule="atLeast"/>
        </w:trPr>
        <w:tc>
          <w:tcPr>
            <w:tcW w:w="3471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обучения</w:t>
            </w:r>
          </w:p>
        </w:tc>
        <w:tc>
          <w:tcPr>
            <w:tcW w:w="5874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ная</w:t>
            </w:r>
          </w:p>
        </w:tc>
      </w:tr>
      <w:tr>
        <w:trPr>
          <w:trHeight w:val="450" w:hRule="atLeast"/>
        </w:trPr>
        <w:tc>
          <w:tcPr>
            <w:tcW w:w="3471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Факультет</w:t>
              </w:r>
            </w:hyperlink>
          </w:p>
        </w:tc>
        <w:tc>
          <w:tcPr>
            <w:tcW w:w="587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А </w:t>
              </w:r>
            </w:hyperlink>
            <w:r>
              <w:rPr>
                <w:sz w:val="24"/>
                <w:szCs w:val="24"/>
              </w:rPr>
              <w:t xml:space="preserve"> Ракетно-космической техники</w:t>
            </w:r>
          </w:p>
        </w:tc>
      </w:tr>
      <w:tr>
        <w:trPr>
          <w:trHeight w:val="675" w:hRule="atLeast"/>
        </w:trPr>
        <w:tc>
          <w:tcPr>
            <w:tcW w:w="3471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ускающая кафедра</w:t>
            </w:r>
          </w:p>
        </w:tc>
        <w:tc>
          <w:tcPr>
            <w:tcW w:w="5874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 РАКЕТОСТРОЕНИЕ</w:t>
            </w:r>
          </w:p>
        </w:tc>
      </w:tr>
      <w:tr>
        <w:trPr>
          <w:trHeight w:val="630" w:hRule="atLeast"/>
        </w:trPr>
        <w:tc>
          <w:tcPr>
            <w:tcW w:w="3471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федра-разработчик</w:t>
            </w:r>
          </w:p>
        </w:tc>
        <w:tc>
          <w:tcPr>
            <w:tcW w:w="5874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2 «Технология конструкционных материалов и производства ракетно-космической техники»</w:t>
            </w:r>
          </w:p>
        </w:tc>
      </w:tr>
      <w:tr>
        <w:trPr>
          <w:trHeight w:val="450" w:hRule="atLeast"/>
        </w:trPr>
        <w:tc>
          <w:tcPr>
            <w:tcW w:w="3471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 приема</w:t>
            </w:r>
          </w:p>
        </w:tc>
        <w:tc>
          <w:tcPr>
            <w:tcW w:w="5874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ФОС по дисциплине «Технология производства из композитов»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Компетенции профессионально-специализированные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СК-1.05 - способен вести поиск и внедрение перспективных технических решений и технологий при проектировании ракет и космических аппаратов.</w:t>
      </w:r>
    </w:p>
    <w:tbl>
      <w:tblPr>
        <w:tblW w:w="1052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7"/>
        <w:gridCol w:w="6742"/>
        <w:gridCol w:w="1528"/>
        <w:gridCol w:w="1145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_Hlk100581052"/>
            <w:bookmarkEnd w:id="0"/>
            <w:r>
              <w:rPr>
                <w:b/>
                <w:sz w:val="24"/>
                <w:szCs w:val="24"/>
              </w:rPr>
              <w:t>Номер задания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вопрос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етенц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ответа, мин.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два технологических метода применяют для получения трубчатых элементов из КМ с максимальными механическими характеристикам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Метод сверты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Центробежного форм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Метод пултруз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етод инфуз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етод намот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Метод контактного формования с эластичной пленко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технологические методы применяются для получения хаотичноармированных КМ с дисперсными волокнам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Метод намот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Метод ручной выклад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Метод пултруз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етод центробежного форм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етод инфуз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Метод пресс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 Метод литья под давление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лучения баллонов типа «кокон» применяются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Спиральная намот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Продольно-поперечная намот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Косослойная продольно-поперечная намот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ланетарная намотк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лучения баллонов типа «кокон» применяются следующие типы оправо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Металлические разбор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Металлические по геометрии издел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Соля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сча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ипсов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Металлические из эвтектических сплав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род-углеродные КМ получают следующими метод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Твердофаз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Жидкофаз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Газофаз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мбинированным (твердофазным +жидкофазны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мбинированным (твердофазным +газофазны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Комбинированным (жидкофазным+газофазным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температурная обработка УУКМ нужна д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уплотнения матр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вскрытия п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повышения конечной проч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вышения модуля Юн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жидкофазном методе получения УУКМ наибольшее применение наш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Фенолформальдегидные смо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Термопластичные пе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Полиимидные смо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Эпоксидные смолы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лиэфирные смол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вышения плотности УУКМ применяю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термобарические процес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циклические процессы «пропитка-отверждение пироли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комбинированные процессы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орячее прессова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осаждения пироуглерода при газофазной инфильтрации зависит 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температуры газовой сре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концентрации прекурс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наличия транспортного г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епада давления между стенками издел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амоматричные КМ могут быть получены метод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жидкофазн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твердофаз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газофаз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мбинированным (твердофазным +жидкофазны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мбинированным (твердофазным +газофазны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Комбинированным (жидкофазным+газофазным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 золь-гель методо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технологический метод получения изделий из КМ требует наибольшей квалификации рабочего?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Метод намот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Метод пултруз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Метод контактного форм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етод прессова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лучения баллонов типа «шар» применяются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Спиральная намот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Продольно-поперечная намот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Косослойная продольно-поперечная намот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ланетарная намот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онная намотк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фазная инфильтрация пористого полуфабриката для получения УУКМ проводится по технолог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. CV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en-US"/>
              </w:rPr>
              <w:t>. CVD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. PIP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</w:t>
            </w:r>
            <w:r>
              <w:rPr>
                <w:sz w:val="24"/>
                <w:szCs w:val="24"/>
                <w:lang w:val="en-US"/>
              </w:rPr>
              <w:t>LSI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ет следующее количество методов получения КМК по жидкофазной технолог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ые низкие прочностные характеристики имеют КМК, полученные по технолог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it-IT"/>
              </w:rPr>
              <w:t>. CV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it-IT"/>
              </w:rPr>
              <w:t>. PIP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it-IT"/>
              </w:rPr>
              <w:t>. LS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it-IT"/>
              </w:rPr>
              <w:t>. CVI+PIP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  <w:lang w:val="it-IT"/>
              </w:rPr>
              <w:t>CVI</w:t>
            </w:r>
            <w:r>
              <w:rPr>
                <w:sz w:val="24"/>
                <w:szCs w:val="24"/>
                <w:lang w:val="en-US"/>
              </w:rPr>
              <w:t>+</w:t>
            </w:r>
            <w:r>
              <w:rPr>
                <w:sz w:val="24"/>
                <w:szCs w:val="24"/>
                <w:lang w:val="it-IT"/>
              </w:rPr>
              <w:t>LSI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«сухой» способ намотк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«мокрый» способ намотки?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аких функциональных зон состоит формующая фильера для формования структурных элементов их термопластичных КМ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труктурные факторы влияют на физико-механические характеристики КМ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5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технологические факторы метода намотки влияют на физико-механические характеристики получаемых КМ?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ля УУКМ с температурами их эксплуатации более 150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 используют следующие жаростойкие покры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 боридо-металлическ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стеклосилицидные на основе дисилицида молибдена и боросиликатного стек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карбидокремниев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оридокарбидны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ля получения керамоматричных КМ с </w:t>
            </w:r>
            <w:r>
              <w:rPr>
                <w:sz w:val="24"/>
                <w:szCs w:val="24"/>
                <w:lang w:val="en-US"/>
              </w:rPr>
              <w:t>SiC</w:t>
            </w:r>
            <w:r>
              <w:rPr>
                <w:sz w:val="24"/>
                <w:szCs w:val="24"/>
              </w:rPr>
              <w:t xml:space="preserve">-матрицей использую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углеродные волок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молибденовые волок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карбидокремниевые волок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пфировые волок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SiC</w:t>
            </w:r>
            <w:r>
              <w:rPr>
                <w:sz w:val="24"/>
                <w:szCs w:val="24"/>
              </w:rPr>
              <w:t xml:space="preserve">-матрица для КМК, получаемого по технологии </w:t>
            </w:r>
            <w:r>
              <w:rPr>
                <w:sz w:val="24"/>
                <w:szCs w:val="24"/>
                <w:lang w:val="en-US"/>
              </w:rPr>
              <w:t>PIP</w:t>
            </w:r>
            <w:r>
              <w:rPr>
                <w:sz w:val="24"/>
                <w:szCs w:val="24"/>
              </w:rPr>
              <w:t>, может получена на основе пиролиза следующих  предкерамических полимерных прекурс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олиметилси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поликарбоси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полигидросилаз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лиметилсилокса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вышения плотности керамоматричных КМ применяю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термобарические процес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циклические процессы «пропитка-отверждение пироли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комбинированные процес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орячее прессова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осаждения керамической фазы при газофазной инфильтрации керамоматричных КМ зависит 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температуры газовой сре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концентрации прекурс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наличия транспортного г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епада давления между стенками издел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чество пропитки армирующего наполнителя влия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вязкость связующ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температура связующ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массовая доля отверд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ссовая доля пластификатор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контактному методу формования относя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формование послойной уклад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напыле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пултрузи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орячим прессование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етоду формования эластичной пленкой относя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автоклавное форм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центробежное форм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пултруз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акуумное формова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берите два основных способа горячего прессования pеактопластов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. Компрессионное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. Литьевое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 Вакуум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. Инжекционно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 существуют схемы намотк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родольно-попере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спир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возвратно-поступате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сослойная продольно-попере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ултрузион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ые низкие прочностные характеристики имеют КМК, полученные по технолог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it-IT"/>
              </w:rPr>
              <w:t>. CV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it-IT"/>
              </w:rPr>
              <w:t>. PIP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it-IT"/>
              </w:rPr>
              <w:t>. LS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it-IT"/>
              </w:rPr>
              <w:t>. CVI+PIP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  <w:lang w:val="it-IT"/>
              </w:rPr>
              <w:t>CVI</w:t>
            </w:r>
            <w:r>
              <w:rPr>
                <w:sz w:val="24"/>
                <w:szCs w:val="24"/>
                <w:lang w:val="en-US"/>
              </w:rPr>
              <w:t>+</w:t>
            </w:r>
            <w:r>
              <w:rPr>
                <w:sz w:val="24"/>
                <w:szCs w:val="24"/>
                <w:lang w:val="it-IT"/>
              </w:rPr>
              <w:t>LSI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ые низкую пористость имеют КМК, полученные по технолог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. CV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en-US"/>
              </w:rPr>
              <w:t>. PIP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. LS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en-US"/>
              </w:rPr>
              <w:t>. CVI+PIP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lang w:val="en-US"/>
              </w:rPr>
              <w:t>. CVI+PIP CVI+LSI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контактное давление формование происходит пр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кольцевой намот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спиральной намот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орбитальной намот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пирально-кольцевой намотк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е натяжение в пpоцессе намотки способствует (уберите лишне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уменьшению искpивления волоко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. уменьшению отклонения от заданного направления аpмиpова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 уменьшению pазнодлинности волокон аpмиpующего наполн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елаксации напряжен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ую прочность при сжатии име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гипсовые опра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песчаные опра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соляные опра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ебастровые оправ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открытый способ формования изделий из КМ? К ним относятся 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м состоит особенность контактного метода формования изделий из КМ?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м заключается с</w:t>
            </w:r>
            <w:r>
              <w:rPr>
                <w:spacing w:val="-2"/>
                <w:sz w:val="24"/>
                <w:szCs w:val="24"/>
              </w:rPr>
              <w:t>уть метода литья под давлением pеактопластов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чем заключается с</w:t>
            </w:r>
            <w:r>
              <w:rPr>
                <w:spacing w:val="-2"/>
                <w:sz w:val="24"/>
                <w:szCs w:val="24"/>
              </w:rPr>
              <w:t>уть т</w:t>
            </w:r>
            <w:r>
              <w:rPr>
                <w:sz w:val="24"/>
                <w:szCs w:val="24"/>
              </w:rPr>
              <w:t xml:space="preserve">ермокомпрессионного </w:t>
            </w:r>
            <w:r>
              <w:rPr>
                <w:spacing w:val="-2"/>
                <w:sz w:val="24"/>
                <w:szCs w:val="24"/>
              </w:rPr>
              <w:t>метода</w:t>
            </w:r>
            <w:r>
              <w:rPr>
                <w:sz w:val="24"/>
                <w:szCs w:val="24"/>
              </w:rPr>
              <w:t xml:space="preserve"> формования изделий из КМ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чем заключается с</w:t>
            </w:r>
            <w:r>
              <w:rPr>
                <w:spacing w:val="-2"/>
                <w:sz w:val="24"/>
                <w:szCs w:val="24"/>
              </w:rPr>
              <w:t>уть пултрузионного метода</w:t>
            </w:r>
            <w:r>
              <w:rPr>
                <w:sz w:val="24"/>
                <w:szCs w:val="24"/>
              </w:rPr>
              <w:t xml:space="preserve"> формования изделий из реактопластичных КМ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rPr>
                <w:color w:val="495057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акие средства включает в себя космическая техник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color w:val="495057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495057"/>
                <w:sz w:val="24"/>
                <w:szCs w:val="24"/>
                <w:shd w:fill="FFFFFF" w:val="clear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то такое ракета-носитель?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о такое ступень ракеты?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такое ракетный блок и из каких частей он состоит?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его состоит головной блок ракеты-носителя?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такое космический аппарат?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такое активная масса ракеты?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такое пассивная масса ракеты?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такое полезная нагрузка ракеты?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left="67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такое массовая эффективность ракеты?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 классификации по выводимой на орбиту массе полезной нагрузки ракеты-носители разделяют на классы. Выберите классы ракет-носителей (несколько правильных ответов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Легк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ред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Тяжёл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верхтяжел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ал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илотируем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Беспилотн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ность удельной тяги двигателя ракеты-носителя? (один правильный ответ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лограм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ьюто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ка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мосфер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пер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т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оу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ие типы систем подачи топлива применяют в жидкостных ракетных двигателях? (несколько правильных ответов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теснительн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осн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теко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рециркуляцией компонентов топли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клическ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пульсн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ающ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ижающ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ое однокомпонентное топливо применяют в двигательных установках ракет-носителей? (один правильный ответ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кись водоро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дкий кислор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дкий азо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дкий водор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отный тетраокси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ос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ие компоненты топлива являются креогенными? (несколько правильных ответов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дкий кислор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дкий водор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имметричный диметилгидраз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траоксид азо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ос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кись водоро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ую форму может иметь заряд твердого топлива? (несколько правильных ответов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цево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лево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нтичны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чаты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Звезда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альны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ово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тово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ой газ используют в ядерных ракетных двигателях? (один правильный ответ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р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о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слор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миа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екислый газ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о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сено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ина, по которой нитроцеллюлозные топлива не применяют на маршевых РДТТ ракет-носителей? (один правильный ответ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ойчиво горит при высоком давлен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ойчиво горит при низком давлен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ламеняется при высокой температур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уется катализатор для начала гор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зкая прочность твердотопливного заря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я долговечность твердотопливного заря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ая токсичность топли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ая дефектность твердотопливного заря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ой окислитель применяют в смесевых твердых топливах? (несколько правильных ответов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ь азотной кислот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ь хлорной кислот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дкий кислор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ь натриевой кислот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ангонат кал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траоксид азо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ь плавиковой кислот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ие компоненты вводят для повышения удельного импульса смесевого твердого топлива (несколько правильных ответов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ошок алюми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ошок берилл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ошок желез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ошок кальц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ерсный тростит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ошок никел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ошок мед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-1.0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cs="Times New Roman"/>
      <w:kern w:val="0"/>
      <w:sz w:val="24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  <w:kern w:val="0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kern w:val="0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kern w:val="0"/>
      <w:sz w:val="20"/>
      <w:szCs w:val="20"/>
      <w:lang w:val="en-US"/>
    </w:rPr>
  </w:style>
  <w:style w:type="character" w:styleId="Docdata">
    <w:name w:val="docdata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kern w:val="0"/>
      <w:sz w:val="16"/>
      <w:szCs w:val="16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b">
    <w:name w:val="Обычнab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oenmeh.ru/education/faculties-and-departments/faci" TargetMode="External"/><Relationship Id="rId3" Type="http://schemas.openxmlformats.org/officeDocument/2006/relationships/hyperlink" Target="https://www.voenmeh.ru/education/faculties-and-departments/fac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8:34:00Z</dcterms:created>
  <dc:creator>Ульяна Сталькина</dc:creator>
  <dc:description/>
  <cp:keywords/>
  <dc:language>en-US</dc:language>
  <cp:lastModifiedBy>Ислентьева Ирина Константиновна</cp:lastModifiedBy>
  <dcterms:modified xsi:type="dcterms:W3CDTF">2024-06-11T08:34:00Z</dcterms:modified>
  <cp:revision>2</cp:revision>
  <dc:subject/>
  <dc:title>Приложение 4 к рабочей программе дисциплины</dc:title>
</cp:coreProperties>
</file>