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С по дисциплине «ПРЕДСТАВЛЕНИЕ ЗНАНИЙ В ИНФОРМАЦИОННЫХ СИСТЕМАХ»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ОП ВО </w:t>
      </w:r>
      <w:r>
        <w:rPr>
          <w:b/>
          <w:sz w:val="28"/>
          <w:szCs w:val="28"/>
        </w:rPr>
        <w:t xml:space="preserve">09.04.01 ИНФОРМАТИКА И ВЫЧИСЛИТЕЛЬНАЯ ТЕХНИКА, «Интеллектуальные и оптимальные автоматизированные системы», </w:t>
      </w:r>
      <w:r>
        <w:rPr>
          <w:b/>
          <w:bCs/>
          <w:sz w:val="28"/>
          <w:szCs w:val="28"/>
        </w:rPr>
        <w:t>форма обучения очно-заочная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bookmarkStart w:id="0" w:name="_GoBack"/>
      <w:r>
        <w:rPr>
          <w:i/>
          <w:iCs/>
          <w:sz w:val="24"/>
          <w:szCs w:val="24"/>
        </w:rPr>
        <w:t>УК-1 </w:t>
      </w:r>
      <w:bookmarkEnd w:id="0"/>
      <w:r>
        <w:rPr>
          <w:sz w:val="24"/>
          <w:szCs w:val="24"/>
        </w:rPr>
        <w:t>- способен осуществлять критический анализ проблемных ситуаций на основе системного подхода, вырабатывать стратегию действ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i/>
          <w:iCs/>
          <w:sz w:val="24"/>
          <w:szCs w:val="24"/>
        </w:rPr>
        <w:t>ПК-94 </w:t>
      </w:r>
      <w:r>
        <w:rPr>
          <w:sz w:val="24"/>
          <w:szCs w:val="24"/>
        </w:rPr>
        <w:t>- способен к управлению информацией и данными, поиску источников информации и данных, восприятию, анализу, запоминанию и передаче информации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/>
      </w:pPr>
      <w:r>
        <w:rPr>
          <w:i/>
          <w:iCs/>
          <w:sz w:val="24"/>
          <w:szCs w:val="24"/>
        </w:rPr>
        <w:t>ПСК-2.04 </w:t>
      </w:r>
      <w:r>
        <w:rPr/>
        <w:t>- способен применять методы искусственного интеллекта и оптимального управления при создании (модернизации) автоматизированных систем обработки информации и управления.</w:t>
      </w:r>
    </w:p>
    <w:tbl>
      <w:tblPr>
        <w:tblW w:w="10204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7233"/>
        <w:gridCol w:w="1283"/>
        <w:gridCol w:w="70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_Hlk100581052"/>
            <w:bookmarkEnd w:id="1"/>
            <w:r>
              <w:rPr>
                <w:b/>
              </w:rPr>
              <w:t>Номер задания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ответа, мин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ажите корректное определение понятия "знание"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 способ неформализованного представления данных о некоторой предметной области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) внутренне неструктурированная модель хранения данных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 закономерности, понятия, законы предметной области, полученные в результате практической деятельности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) информация о наборе состояний некоторой систем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ьте, что из перечисленного относится к НЕ-факторам понятия "знание"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 Неструктурированность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) Нечеткость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 Неполнота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) Независимос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каком из случаев речь идет об информированной процедуре поиска целевых состояний среды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 приоритетность каждого из состояний задана эвристической функцией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) заданы правила переходов между состояниям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 заданы все возможные состояния среды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) заданы начальное и целевое состоя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Какой из наборов значений является </w:t>
            </w:r>
            <w:r>
              <w:rPr>
                <w:bCs/>
                <w:i/>
                <w:iCs/>
                <w:color w:val="000000"/>
              </w:rPr>
              <w:t>носителем</w:t>
            </w:r>
            <w:r>
              <w:rPr>
                <w:bCs/>
                <w:color w:val="000000"/>
              </w:rPr>
              <w:t xml:space="preserve"> нечеткого множества </w:t>
            </w:r>
            <w:r>
              <w:rPr>
                <w:b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A) </w:t>
            </w:r>
            <w:r>
              <w:rPr>
                <w:bCs/>
                <w:color w:val="000000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oMath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B) </w:t>
            </w:r>
            <w:r>
              <w:rPr>
                <w:bCs/>
                <w:color w:val="000000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oMath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C) </w:t>
            </w:r>
            <w:r>
              <w:rPr>
                <w:bCs/>
                <w:color w:val="000000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oMath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) </w:t>
            </w:r>
            <w:r>
              <w:rPr>
                <w:bCs/>
                <w:color w:val="000000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ими из свойств должна обладать эвристическая функция оценки состояния, используемая для информированного поиска на графе?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</w:t>
            </w:r>
            <w:r>
              <w:rPr/>
              <w:t>) область значений функции [0, 1]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B</w:t>
            </w:r>
            <w:r>
              <w:rPr/>
              <w:t>) монотонность (отсутствие локальных минимумов)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>) принимает только целочисленные значения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</w:t>
            </w:r>
            <w:r>
              <w:rPr/>
              <w:t>) принимает только положительные зна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В чем отличие между методами альфа- и бета-отсечения при поиске на игровом минимаксном графе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) Более точные результаты, но более длительный поиск у альфа-отсе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 У альфа-отсечения более высокий приорит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 В последовательности применения методов при поиск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 В том, какая из сторон 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 делает ход в вершине, от которой начинаются частично раскрытые ветви граф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 характеризуется принадлежность элемента нечеткому подмножеству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) Значением функции принадлежности к данному подмножест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) Значением вероятности истинного утверждения о принадлеж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) Коэффициентом ложности утверждения о непринадлеж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 Значением логической переменной о принадлежности (0 или 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ая операция выполняется при объединении двух нечетких подмножеств?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</w:t>
            </w:r>
            <w:r>
              <w:rPr/>
              <w:t>) алгебраическая сумма функций принадлежности к обоим подмножествам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B</w:t>
            </w:r>
            <w:r>
              <w:rPr/>
              <w:t xml:space="preserve">) операция </w:t>
            </w:r>
            <w:r>
              <w:rPr>
                <w:lang w:val="en-US"/>
              </w:rPr>
              <w:t>min</w:t>
            </w:r>
            <w:r>
              <w:rPr/>
              <w:t xml:space="preserve"> для значений функций принадлежност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) операция </w:t>
            </w:r>
            <w:r>
              <w:rPr>
                <w:lang w:val="en-US"/>
              </w:rPr>
              <w:t>max</w:t>
            </w:r>
            <w:r>
              <w:rPr/>
              <w:t xml:space="preserve"> для значений функций принадлежност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</w:t>
            </w:r>
            <w:r>
              <w:rPr/>
              <w:t>) алгебраическая разница между функциями принадлеж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о будет результатом </w:t>
            </w:r>
            <w:r>
              <w:rPr>
                <w:i/>
                <w:iCs/>
              </w:rPr>
              <w:t xml:space="preserve">дополнения </w:t>
            </w:r>
            <w:r>
              <w:rPr/>
              <w:t>для нечеткого подмножества А?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B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rad>
            </m:oMath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)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)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Cs/>
                <w:sz w:val="22"/>
                <w:szCs w:val="22"/>
              </w:rPr>
              <w:t>ПК</w:t>
            </w:r>
            <w:r>
              <w:rPr>
                <w:iCs/>
                <w:sz w:val="22"/>
                <w:szCs w:val="22"/>
                <w:lang w:val="en-US"/>
              </w:rPr>
              <w:t>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/>
              <w:t>Что такое дефаззификация нечеткого вывода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lang w:val="en-US"/>
              </w:rPr>
              <w:t>A</w:t>
            </w:r>
            <w:r>
              <w:rPr/>
              <w:t>) определение истинностей частных выводов (предпосылок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lang w:val="en-US"/>
              </w:rPr>
              <w:t>B</w:t>
            </w:r>
            <w:r>
              <w:rPr/>
              <w:t>) приведение к четкому значению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>) определение центральных значений нечетких катег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lang w:val="en-US"/>
              </w:rPr>
              <w:t>D</w:t>
            </w:r>
            <w:r>
              <w:rPr/>
              <w:t>) построение набора нечетких прави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Что собой представляют вершины и дуги в такой модели представления знаний как семантические сети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з каких компонентов состоит фрейм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кую задачу позволяет решить минимаксный метод поиска на игровом графе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кое нечеткое множество является нормальным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кое нечеткое множество называется унимодальным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оследовательность этапов нечеткого логического вывода – фаззификация, логический вывод, композиция, …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</w:rPr>
              <w:t xml:space="preserve">Нечеткое множество "большая высота" описывается функцией принадлежности </w:t>
            </w:r>
            <w:r>
              <w:rPr>
                <w:rFonts w:cs="Calibri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rFonts w:cs="Calibri"/>
              </w:rPr>
              <w:t>. Какая функция принадлежности будет у НМ "очень большая высота"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 системе с нечеткой логикой одно из правил выглядит так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"ЕСЛИ 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 xml:space="preserve">="Малый" И </w:t>
            </w:r>
            <w:r>
              <w:rPr>
                <w:rFonts w:cs="Calibri"/>
                <w:lang w:val="en-US"/>
              </w:rPr>
              <w:t>y</w:t>
            </w:r>
            <w:r>
              <w:rPr>
                <w:rFonts w:cs="Calibri"/>
              </w:rPr>
              <w:t xml:space="preserve">="Средний" ТО </w:t>
            </w:r>
            <w:r>
              <w:rPr>
                <w:rFonts w:cs="Calibri"/>
                <w:lang w:val="en-US"/>
              </w:rPr>
              <w:t>z</w:t>
            </w:r>
            <w:r>
              <w:rPr>
                <w:rFonts w:cs="Calibri"/>
              </w:rPr>
              <w:t xml:space="preserve">="Большой". Значения функций принадлежности для поступивших переменных 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 xml:space="preserve"> и </w:t>
            </w:r>
            <w:r>
              <w:rPr>
                <w:rFonts w:cs="Calibri"/>
                <w:lang w:val="en-US"/>
              </w:rPr>
              <w:t>y</w:t>
            </w:r>
            <w:r>
              <w:rPr>
                <w:rFonts w:cs="Calibri"/>
              </w:rPr>
              <w:t xml:space="preserve"> соответственно равны 0,4 и 0,7. Функция принадлежности выходного сигнала: </w:t>
            </w:r>
            <w:r>
              <w:rPr>
                <w:rFonts w:cs="Calibri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g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Чему будет равен результат выполнения этого частного правила по методу Мамдани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меется два дискретных нечетких множе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</w:rPr>
              <w:t>- "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 xml:space="preserve"> Малый" </w:t>
            </w:r>
            <w:r>
              <w:rPr>
                <w:rFonts w:cs="Calibri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rFonts w:cs="Calibri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</w:rPr>
              <w:t>- "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 xml:space="preserve"> Большой" </w:t>
            </w:r>
            <w:r>
              <w:rPr>
                <w:rFonts w:cs="Calibri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rFonts w:cs="Calibri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</w:rPr>
              <w:t>Что будет собой представлять их пересечение – нечеткое множество "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> Малый И Большой"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кая логическия операция часто применяется на этапе композиции частных нечетких выводов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К-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ьте подходы к представлению знаний, относящиеся к категории формальных логических моделей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 Исчисление предикатов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) Нейросетевые модели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 Нечеткая логика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) Семантические се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Ход к какой из вершин выберет игрок, минимизирующий целевую функцию и действующий по минимаксному методу, если возвращенные оценки этих вершин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) F1 =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B) F2 = -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) F3 = 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) F4 = -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УК</w:t>
            </w:r>
            <w:r>
              <w:rPr>
                <w:iCs/>
                <w:sz w:val="22"/>
                <w:szCs w:val="22"/>
                <w:lang w:val="en-US"/>
              </w:rPr>
              <w:t xml:space="preserve">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Нормальное нечеткое множество А="Большой" представлено функцией принадлежности </w:t>
            </w:r>
            <w:r>
              <w:rPr>
                <w:bCs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  <w:color w:val="000000"/>
              </w:rPr>
              <w:t xml:space="preserve">, имеющей вид трапеции с левым возрастающим и правым вертикальным склонами. Каким будет множество </w:t>
            </w: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>1="Очень_Небольшой И Очень_большой"?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 xml:space="preserve">) Все универсальное множество, </w:t>
            </w:r>
            <w:r>
              <w:rPr>
                <w:bCs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</w:rPr>
              <w:t xml:space="preserve">) Субнормальное множество, </w:t>
            </w:r>
            <w:r>
              <w:rPr>
                <w:bCs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</w:rPr>
              <w:t xml:space="preserve">) Четкое множество </w:t>
            </w:r>
            <w:r>
              <w:rPr>
                <w:bCs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Cs/>
                <w:color w:val="000000"/>
              </w:rPr>
              <w:t xml:space="preserve"> для </w:t>
            </w:r>
            <w:r>
              <w:rPr>
                <w:bCs/>
                <w:i/>
                <w:iCs/>
                <w:color w:val="000000"/>
                <w:lang w:val="en-US"/>
              </w:rPr>
              <w:t>x</w:t>
            </w:r>
            <w:r>
              <w:rPr>
                <w:bCs/>
                <w:color w:val="000000"/>
              </w:rPr>
              <w:t xml:space="preserve">, при котором </w:t>
            </w:r>
            <w:r>
              <w:rPr>
                <w:bCs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) Пустое множество, </w:t>
            </w:r>
            <w:r>
              <w:rPr>
                <w:bCs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УК</w:t>
            </w:r>
            <w:r>
              <w:rPr>
                <w:iCs/>
                <w:sz w:val="22"/>
                <w:szCs w:val="22"/>
                <w:lang w:val="en-US"/>
              </w:rPr>
              <w:t xml:space="preserve">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то такое точки перехода у функции принадлежности нормального нечеткого множества (НМ)?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 Точки, в которых функция принадлежности достигает 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) Элементы НМ, для которых функция принадлежности равна 1/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 Элементы множества на краях носителя, т.е. начинающие входить в НМ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) Элементы, для которых производная функции равна 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метьте особенности, характерные для стратегии информированного поиска на граф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>) Использование только информации о начальном и целевом состоян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</w:rPr>
              <w:t>) Используется эвристическая функция оценки разных состоя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</w:rPr>
              <w:t>) Произвольная очередность и полный перебор всех состоя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>) Минимизация затрат на поис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еречислите условия для применения альфа-отсечения в минимаксной процедур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>) Оценка частично раскрытой ветви меньше, чем оценка полностью раскрыто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</w:rPr>
              <w:t>) Оценка частично раскрытой ветви больше, чем оценка полностью раскрыт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</w:rPr>
              <w:t xml:space="preserve">) Выбор хода перед частично раскрытой ветвью  выполняет сторона </w:t>
            </w:r>
            <w:r>
              <w:rPr>
                <w:bCs/>
                <w:color w:val="000000"/>
                <w:lang w:val="en-US"/>
              </w:rPr>
              <w:t>MAX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>) Известны оценки всех ветвей графа ниже оцениваемой верши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УК</w:t>
            </w:r>
            <w:r>
              <w:rPr>
                <w:iCs/>
                <w:sz w:val="22"/>
                <w:szCs w:val="22"/>
                <w:lang w:val="en-US"/>
              </w:rPr>
              <w:t xml:space="preserve">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Выделите параметры, относящиеся к характеристикам унимодального нечеткого </w:t>
            </w:r>
            <w:r>
              <w:rPr>
                <w:bCs/>
                <w:lang w:val="en-US"/>
              </w:rPr>
              <w:t>LR</w:t>
            </w:r>
            <w:r>
              <w:rPr>
                <w:bCs/>
              </w:rPr>
              <w:t>-числ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) мода </w:t>
            </w:r>
            <w:r>
              <w:rPr>
                <w:bCs/>
                <w:i/>
                <w:iCs/>
                <w:lang w:val="en-US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) коэффициент нечеткости слев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 границы толерантности нечеткого числ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) коэффициент нечеткости спра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акое определение наиболее корректно для понятия "нечеткая логика"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 набор методов обработки неточных данн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) непрерывная лог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 вероятностная лог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) математика для параметров с известными погрешностя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bCs/>
              </w:rPr>
              <w:t xml:space="preserve">Какая из операций повышает "четкость" нечеткого множества, приближая форму его функции принадлежност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 к прямоугольной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 Умножение на коэффициен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) Растягивание, модификация "почти", </w:t>
            </w:r>
            <w:r>
              <w:rPr>
                <w:b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) Концентрация, модификация "очень", </w:t>
            </w:r>
            <w:r>
              <w:rPr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) Дополнение,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  <w:bCs/>
              </w:rPr>
              <w:t xml:space="preserve">Сколько параметров необходимо для определения нечеткого толерантного </w:t>
            </w:r>
            <w:r>
              <w:rPr>
                <w:rFonts w:cs="Calibri"/>
                <w:bCs/>
                <w:lang w:val="en-US"/>
              </w:rPr>
              <w:t>LR</w:t>
            </w:r>
            <w:r>
              <w:rPr>
                <w:rFonts w:cs="Calibri"/>
                <w:bCs/>
              </w:rPr>
              <w:t>-числа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A) 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B)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C)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  <w:bCs/>
                <w:lang w:val="en-US"/>
              </w:rPr>
              <w:t>D</w:t>
            </w:r>
            <w:r>
              <w:rPr>
                <w:rFonts w:cs="Calibri"/>
                <w:bCs/>
              </w:rPr>
              <w:t>) 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пишите, какой вид имеет правило (условие А, действие В) в недетерминированной продукции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кие преимущества имеет семантическая модель знаний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</w:rPr>
              <w:t xml:space="preserve">Нечеткое множество </w:t>
            </w:r>
            <w:r>
              <w:rPr>
                <w:rFonts w:cs="Calibri"/>
                <w:lang w:val="en-US"/>
              </w:rPr>
              <w:t>A</w:t>
            </w:r>
            <w:r>
              <w:rPr>
                <w:rFonts w:cs="Calibri"/>
              </w:rPr>
              <w:t xml:space="preserve">="Средние" имеет функцию принадлежности </w:t>
            </w:r>
            <w:r>
              <w:rPr>
                <w:rFonts w:cs="Calibri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/>
              </w:rPr>
              <w:t xml:space="preserve">. Что собой будет представлять функция принадлежности множества </w:t>
            </w: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>="Не средние"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Что такое субнормальное нечеткое множество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к называются значения, которыми оцениваются промежуточные вершины графа конкурентной среды при поиске по минимаксной процедуре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</w:rPr>
              <w:t xml:space="preserve">Нечеткое отношение 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="близко к </w:t>
            </w:r>
            <w:r>
              <w:rPr>
                <w:rFonts w:cs="Calibri"/>
                <w:i/>
                <w:iCs/>
                <w:lang w:val="en-US"/>
              </w:rPr>
              <w:t>a</w:t>
            </w:r>
            <w:r>
              <w:rPr>
                <w:rFonts w:cs="Calibri"/>
              </w:rPr>
              <w:t xml:space="preserve">" задано функцией принадлежности треугольного типа, равной 1 для значения </w:t>
            </w:r>
            <w:r>
              <w:rPr>
                <w:rFonts w:cs="Calibri"/>
                <w:i/>
                <w:iCs/>
                <w:lang w:val="en-US"/>
              </w:rPr>
              <w:t>x</w:t>
            </w:r>
            <w:r>
              <w:rPr>
                <w:rFonts w:cs="Calibri"/>
              </w:rPr>
              <w:t xml:space="preserve"> = </w:t>
            </w:r>
            <w:r>
              <w:rPr>
                <w:rFonts w:cs="Calibri"/>
                <w:i/>
                <w:iCs/>
                <w:lang w:val="en-US"/>
              </w:rPr>
              <w:t>a</w:t>
            </w:r>
            <w:r>
              <w:rPr>
                <w:rFonts w:cs="Calibri"/>
              </w:rPr>
              <w:t xml:space="preserve">. Что собой будет представлять функция принадлежности четкого отношения 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1, ближайшего к 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>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</w:rPr>
              <w:t xml:space="preserve">Каким образом нечеткое субнормальное множество </w:t>
            </w:r>
            <w:r>
              <w:rPr>
                <w:rFonts w:cs="Calibri"/>
                <w:lang w:val="en-US"/>
              </w:rPr>
              <w:t>A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/>
              </w:rPr>
              <w:t>) можно привести к нормальному виду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Что понимается под таким НЕ-фактором знаний, как "неполнота"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кие вам известны стратегии неинформированного поиска на графах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ведите основной недостаток стратегии неинформированного поиск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К-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ой модели представления знаний соответствует описание бортовой навигационной системы летательного аппарата вид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 –(имеет)–&gt; Инерциальные датчики –(входят в)–&gt; Навигационная_система –(вычисляет)–&gt; Координаты_ЛА 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 Продукционная модель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) Фреймы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 Семантическая сеть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) Нечетко-логическая мод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метьте свойства, присущие фреймам как объектам некоторой предметной области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 Универсальность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) Инкапсуляция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 Связность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) Наслед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метьте корректное определение понятия "терм" в нечеткой логик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>) Лингвистическая оценка нечеткой переменно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</w:rPr>
              <w:t>) Значение функции принадлежно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</w:rPr>
              <w:t>) Универсальное множество, на котором определена нечеткая переменна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>) Имя нечеткой переменн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кая операция применяется для композиции частных нечетких предпосылок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) И, пересечение, </w:t>
            </w:r>
            <w:r>
              <w:rPr>
                <w:bCs/>
                <w:lang w:val="en-US"/>
              </w:rPr>
              <w:t>min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) ИЛИ, объединение, </w:t>
            </w:r>
            <w:r>
              <w:rPr>
                <w:bCs/>
                <w:lang w:val="en-US"/>
              </w:rPr>
              <w:t>max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 НЕ, дополнен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) Растяжение, </w:t>
            </w:r>
            <w:r>
              <w:rPr>
                <w:bCs/>
                <w:lang w:val="en-US"/>
              </w:rPr>
              <w:t>di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ое определение соответствует понятию "интеллектуальный агент"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>) элемент среды, обладающей интеллектуальными способ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</w:rPr>
              <w:t>) одна из моделей представления зн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</w:rPr>
              <w:t>) физическая или программная сущность, способная достигать це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>) элемент в нейросетевой структур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ите недостатки, свойственные системе управления с нечеткой логикой, регулятор которой вычисляет сигнал управления методом "центра тяжести"?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>
                <w:bCs/>
                <w:color w:val="000000"/>
              </w:rPr>
              <w:t>) Управляющий сигнал изменяется скачками, между центральными значениями нечетких термов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</w:rPr>
              <w:t>) Управляющий сигнал никогда не достигает своих максимальных по модулю значен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</w:rPr>
              <w:t>) Управляющий сигнал принимает только максимальные по модулю значения, релейный характер управ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>) Нет недостатков, ничего из перечисленн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метьте особенности выходного сигнала нечеткого регулятора, если алгоритм его построен на методе Ларсена, а дефаззификация (приведение к четкости) выполняется методом "средний максимум" (</w:t>
            </w:r>
            <w:r>
              <w:rPr>
                <w:bCs/>
                <w:lang w:val="en-US"/>
              </w:rPr>
              <w:t>mom</w:t>
            </w:r>
            <w:r>
              <w:rPr>
                <w:bCs/>
              </w:rPr>
              <w:t>). Функции принадлежности категорий выхода – треугольны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 Плавность изменения во всем диапазон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) Недостижение максимального и минимального предел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) Неплавность изменения, принимает только дискретные значения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) Плавность изменения, не достигая максимумов по модул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Какой производный терм возникает у нечеткой переменной, если его функция принадлежности получена из функции терма "Малый" возведением в степень 1/2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>) "Большой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) "Не малый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) "Очень малый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"Почти малый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/>
              <w:t>В чем отличие функции принадлежности толерантного нечеткого числа от соответствующей функции нетолерантного (унимодального) НЧ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lang w:val="en-US"/>
              </w:rPr>
              <w:t>A</w:t>
            </w:r>
            <w:r>
              <w:rPr/>
              <w:t>) Функция принадлежности у толерантного НЧ имеет плоскую вершин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lang w:val="en-US"/>
              </w:rPr>
              <w:t>B</w:t>
            </w:r>
            <w:r>
              <w:rPr/>
              <w:t>) Вертикальные фронт и спад у нетолерантного НЧ, наклонные у толерант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>) Функция принадлежности толерантного НЧ имеет максимум меньше 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lang w:val="en-US"/>
              </w:rPr>
              <w:t>D</w:t>
            </w:r>
            <w:r>
              <w:rPr/>
              <w:t>) Функция принадлежности толерантного НЧ получена путем возведения в степень 0,5 функции принадлежности нетолерантного Н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</w:rPr>
              <w:t xml:space="preserve">Отметьте примеры нечетких отношений на множествах 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 xml:space="preserve"> и </w:t>
            </w:r>
            <w:r>
              <w:rPr>
                <w:rFonts w:cs="Calibri"/>
                <w:lang w:val="en-US"/>
              </w:rPr>
              <w:t>Y</w:t>
            </w:r>
            <w:r>
              <w:rPr>
                <w:rFonts w:cs="Calibri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  <w:lang w:val="en-US"/>
              </w:rPr>
              <w:t xml:space="preserve">A) x </w:t>
            </w:r>
            <w:r>
              <w:rPr>
                <w:rFonts w:cs="Calibri"/>
              </w:rPr>
              <w:t>равно</w:t>
            </w:r>
            <w:r>
              <w:rPr>
                <w:rFonts w:cs="Calibri"/>
                <w:lang w:val="en-US"/>
              </w:rPr>
              <w:t xml:space="preserve"> 2*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  <w:lang w:val="en-US"/>
              </w:rPr>
              <w:t>B</w:t>
            </w:r>
            <w:r>
              <w:rPr>
                <w:rFonts w:cs="Calibri"/>
              </w:rPr>
              <w:t xml:space="preserve">) 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 xml:space="preserve"> меньше </w:t>
            </w:r>
            <w:r>
              <w:rPr>
                <w:rFonts w:cs="Calibri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  <w:lang w:val="en-US"/>
              </w:rPr>
              <w:t>C</w:t>
            </w:r>
            <w:r>
              <w:rPr>
                <w:rFonts w:cs="Calibri"/>
              </w:rPr>
              <w:t>) x много меньше 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  <w:lang w:val="en-US"/>
              </w:rPr>
              <w:t>D</w:t>
            </w:r>
            <w:r>
              <w:rPr>
                <w:rFonts w:cs="Calibri"/>
              </w:rPr>
              <w:t xml:space="preserve">) 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 xml:space="preserve"> близко </w:t>
            </w:r>
            <w:r>
              <w:rPr>
                <w:rFonts w:cs="Calibri"/>
                <w:lang w:val="en-US"/>
              </w:rPr>
              <w:t>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кие недостатки свойственны продукционным экспертным системам, база знаний которых формируется набором множества правил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з каких компонентов состоит ядро продукции (правила)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кой метод позволяет решить проблему выбора наилучшего текущего хода в конкурентной среде с дискретными состояниями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кие вам известны способы применения минимаксного метода при неполностью оцененных (раскрытых) графах конкурентных сред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кой основной недостаток имеет метод локального поиска на графах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кое количество нечетких правил будет иметь место в вычислителе с нечеткой логикой, входами которого будут два параметра с термам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/>
              </w:rPr>
              <w:t>{"Отриц_большой"; "Отриц_малый"; "Нулевой"; "Полож_малый"; "Полож_большой"}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/>
              </w:rPr>
              <w:t>{"Малый"; "Большой"}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rFonts w:cs="Calibri"/>
              </w:rPr>
              <w:t xml:space="preserve">Задано нечеткое множество 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>=</w:t>
            </w:r>
            <w:r>
              <w:rPr>
                <w:rFonts w:cs="Calibri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rFonts w:cs="Calibri"/>
              </w:rPr>
              <w:t xml:space="preserve">.  Что собой будет представлять подмножество </w:t>
            </w:r>
            <w:r>
              <w:rPr>
                <w:rFonts w:cs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Calibri"/>
              </w:rPr>
              <w:t xml:space="preserve">-уровня </w:t>
            </w:r>
            <w:r>
              <w:rPr>
                <w:rFonts w:cs="Calibri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  <w:r>
              <w:rPr>
                <w:rFonts w:cs="Calibri"/>
              </w:rPr>
              <w:t xml:space="preserve"> при </w:t>
            </w:r>
            <w:r>
              <w:rPr>
                <w:rFonts w:cs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>
                <w:rFonts w:cs="Calibri"/>
              </w:rPr>
              <w:t>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кую функцию выполняет указатель переменных условия в продукционных экспертных системах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кой модели представления знаний соответствует описание объекта предметной области вида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мя: Самолет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к: летательный аппарат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: реактивны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тип: широкофюзеляжны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ясните, в чем особенность реализации обратного вывода в продукционной экспертной системе, в отличие от вывода прямого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-2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" w:hanging="0"/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Абзац списка Знак"/>
    <w:qFormat/>
    <w:rPr>
      <w:rFonts w:ascii="Times New Roman" w:hAnsi="Times New Roman" w:eastAsia="Calibri" w:cs="Times New Roman"/>
      <w:kern w:val="0"/>
      <w:sz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kern w:val="0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2D2D2D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60" w:after="60"/>
      <w:ind w:firstLine="245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55:00Z</dcterms:created>
  <dc:creator>Ульяна Сталькина</dc:creator>
  <dc:description/>
  <cp:keywords/>
  <dc:language>en-US</dc:language>
  <cp:lastModifiedBy>Ислентьева Ирина Константиновна</cp:lastModifiedBy>
  <dcterms:modified xsi:type="dcterms:W3CDTF">2024-07-18T10:55:00Z</dcterms:modified>
  <cp:revision>2</cp:revision>
  <dc:subject/>
  <dc:title/>
</cp:coreProperties>
</file>